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СЕЛЬСКОГО ПОСЕЛЕНИЯ «ОНОНСКОЕ»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9 декабря 2013</w:t>
        <w:tab/>
        <w:tab/>
        <w:tab/>
        <w:tab/>
        <w:tab/>
        <w:tab/>
        <w:tab/>
        <w:tab/>
        <w:tab/>
        <w:tab/>
        <w:t>№ 64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сельского поселения «Ононское» № 16 от 19 апреля 2012 года «Об утверждении Положения о комиссии по соблюдению требований к служебному поведению муниципальных служащих, урегулированию конфликта интересов на муниципальной службе в органах местного самоуправления сельского поселения «Ононское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казом Президента РФ от 02.04.2013 № 309 «О мерах по реализации отдельных положений Федерального закона «О противодействии коррупции», Указом Президента РФ от 01.07.2010 3№ 821 «О комиссиях по соблюдению требований к служебному поведению федеральных государственных служащих и урегулированию конфликта интересов», Совет сельского поселения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нонское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нести следующие изменения в Решение Совета сельского поселения «Ононское» № 16 от 19 апреля 2012 года «Об утверждении Положения о комиссии по соблюдению требований к служебному поведению муниципальных служащих, урегулированию конфликта интересов на муниципальной службе в органах местного самоуправления сельского поселения «Ононское»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)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ункт 16 Положения дополнить подпунктом «г»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г) представление руководителем муниципального органа материалов проверки, свидетельствующих о представлении муниципальным служащим недостоверных или неполных сведений, предусмотренных ч.1 ст.3 Федерального закона от 03.12.2012 № 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»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)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дополнить Положение пунктом 31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31.1. По итогам рассмотрения вопроса, указанного в подпункте «г» пункта 4.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) признать, что сведения, представленные муниципальным служащим в соответствии с ч.1 ст.3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) признать, что сведения, представленные муниципальным служащим в соответствии с ч.1 ст.3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руководителю муниципального органа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)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абзац 1 пункта 32 Полож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32. По итогам рассмотрения вопросов, указанных в подпунктах «а», «б» и «в» пункта 16 настоящего Положения, при наличии к тому оснований комиссия может принять иное решение, чем это предусмотрено пунктами 28-31.1 настоящего Положения. Основания и мотивы принятия такого решения должны быть отражены в протоколе заседания комиссии.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Направить настоящее Решение главе сельского поселения для подписания и обнародования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ешение вступает в силу с момента его обнародования.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Ононское»</w:t>
        <w:tab/>
        <w:tab/>
        <w:tab/>
        <w:tab/>
        <w:tab/>
        <w:t>А.И. Павл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9:12:00Z</dcterms:created>
  <dc:creator>beloplotova_nn</dc:creator>
  <dc:description/>
  <cp:keywords/>
  <dc:language>en-US</dc:language>
  <cp:lastModifiedBy>AdministraciyaA</cp:lastModifiedBy>
  <cp:lastPrinted>2013-12-15T17:39:00Z</cp:lastPrinted>
  <dcterms:modified xsi:type="dcterms:W3CDTF">2014-01-15T05:11:00Z</dcterms:modified>
  <cp:revision>5</cp:revision>
  <dc:subject/>
  <dc:title>ПРОЕКТ</dc:title>
</cp:coreProperties>
</file>